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4504450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5535576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9416616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5516714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1321825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4759476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0573598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0329629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2065286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